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NTRALĂ DE MĂSURĂ_FIȘA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licabil pentru toate centralele de măsură din tabloul de distribuție de joasă tensiune al postului de transformare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765"/>
        <w:gridCol w:w="4927"/>
      </w:tblGrid>
      <w:tr>
        <w:trPr>
          <w:tblHeader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 Crt.</w:t>
            </w:r>
          </w:p>
        </w:tc>
        <w:tc>
          <w:tcPr>
            <w:tcW w:w="47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ametrii tehnici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rințe de proiect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CLIMATICE ȘI DE MEDIU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Loc de montaj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nterior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ltitudine maxim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1000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mperatura mediulu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axim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edie pe 24 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Minim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Rata maximă de variații zilnic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40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</w:rPr>
              <w:t>+35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-10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</w:rPr>
            </w:pPr>
            <w:r>
              <w:rPr>
                <w:rFonts w:cs="Arial"/>
              </w:rPr>
              <w:t>+20°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Umiditate relativă a aerului la 20°C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80%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ccelerație seismic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3m/s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Agenți poluanț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diții speci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DIȚII DE SISTE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a nominală a sistemulu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0,4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Frecvența nominală a sistemulu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0 Hz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 de scurtcircuit trifazat maxim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0kA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ACTERISTICI TEHNIC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constructiv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Electroni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ărimi măsurat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Energie activă și reactivă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utere activă și reactivă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asă de preciz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asa 0,5S, cf. IEC 62053-21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asa 0,5S, cf. IEC 61557-1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asa C, cf. SR EN 50470-3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conec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 transformator de curent .../5A (.../1A – opțional)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ip afișaj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Display LCD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ort protocol comunicaț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odbus RTU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Suport port comunicație 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Bloc terminal cu șurub: RS485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emnalizări loc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re porni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recizie verificare – semnal LED intermiten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Port comunicare Modbus acti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măr intrăr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 digital 0...5V / 11...40V 24Vc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Număr ieșir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1 digital stati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 la ieși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5...40Vcc, 50m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Mod de mon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lip-ON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uport mon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Șină DIN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onexiuni termin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Curent: terminale cu șurub 6m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Tensiune: terminale cu șurub 2,5mm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Grad de protecț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P40 (montaj frontal pe panou)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P20 (montaj în interior)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Standarde de referinț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EC 61557-1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EC 62053-21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EC 62053-23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IEC 61010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28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NTRALĂ DE MĂSURĂ_FIȘA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28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NTRALĂ DE MĂSURĂ_FIȘ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0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969484947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179789519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13:00Z</dcterms:created>
  <dc:creator>Modoran Gratiela</dc:creator>
  <dc:description/>
  <dc:language>en-US</dc:language>
  <cp:lastModifiedBy>Windows User</cp:lastModifiedBy>
  <cp:lastPrinted>2019-03-20T09:29:00Z</cp:lastPrinted>
  <dcterms:modified xsi:type="dcterms:W3CDTF">2019-03-20T07:29:00Z</dcterms:modified>
  <cp:revision>7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